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треть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 апрел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орядка предоставления и расходования субсидий из бюджета муниципального образования «Каменский городской округ» на возмещение затрат по перевозке пассажиров автомобильным транспортом в пригородных сообщениях в 2014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беспечения перевозки пассажиров автомобильным транспортом по маршрутной сети Каменского городского округа и возмещения затрат организациям, осуществляющим перевозку пассажиров в пригородных сообщениях, в соответствии с Решением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 годов» (в ред. Решения от 27.03.2014г. № 211), руководствуясь Бюджетным кодексом РФ, Федеральным законом от 06.10.2003 года № 131-ФЗ «Об общих принципах организации местного самоуправления в Российской Федерации», Уставом Каменского городского округа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и расходования субсидий из бюджета муниципального образования «Каменский городской округ» на возмещение затрат по перевозке пассажиров автомобильным транспортом в пригородных сообщениях в 2014 году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Настоящее Решение распространяется на правоотношения, возникш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1.01.2014 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Настоящее Решение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аменского городского округа                             В.И. Чемезов                                                             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34:00Z</dcterms:created>
  <dc:creator>администрация</dc:creator>
  <dc:description/>
  <cp:keywords/>
  <dc:language>en-US</dc:language>
  <cp:lastModifiedBy>CopyMaster</cp:lastModifiedBy>
  <cp:lastPrinted>2014-04-21T12:23:00Z</cp:lastPrinted>
  <dcterms:modified xsi:type="dcterms:W3CDTF">2014-04-21T06:25:00Z</dcterms:modified>
  <cp:revision>23</cp:revision>
  <dc:subject/>
  <dc:title> </dc:title>
</cp:coreProperties>
</file>